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  <w:t>ČESTNÉ PROHLÁŠENÍ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čestně prohlašuji že:</w:t>
      </w:r>
    </w:p>
    <w:p>
      <w:pPr>
        <w:pStyle w:val="Np"/>
        <w:rPr/>
      </w:pPr>
      <w:r>
        <w:rPr/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splatné závazky vůči Statutárnímu městu Brnu, městské části Brno – střed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je pojištěna pro případ odpovědnosti za škodu způsobenou ze své činnosti třetím osobám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a majetek výše uvedené společnosti není prohlášen konkurs, 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o zahájeno soudem konkursní ani vyrovnávací říz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 zamítnut insolvenční návrh proto, že majetek nepostačuje k úhradě insolvenčního říz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ní v likvidaci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v evidenci žádné daňové nedoplatky ani nedoplatky na veřejném zdravotním pojištění a na pojistném na sociální zabezpeč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statutární zastupce nebyl pravomocně odsouzen pro trestný čin, jehož skutková podstata souvisí s předmětem podnikání, 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Toto čestné prohlášení podepisuji jako statutární zástupce společnosti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V ……………….   dne ……………….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0-06-30T09:32:00Z</dcterms:modified>
  <cp:revision>4</cp:revision>
  <dc:subject/>
  <dc:title>ČESTNÉ PROHLÁŠENÍ</dc:title>
</cp:coreProperties>
</file>